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the features of the globin fold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equence conservation between 16-99% among fold family, all are alpha-typ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8 alpha-helicies (A-H), form pocket for 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ydrophobic nature of buried residu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Volume, however, is not conserved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scribe the major structural features of the prosthetic group of myoglobin and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Prosthetic group: </w:t>
      </w:r>
      <w:r>
        <w:rPr>
          <w:rFonts w:cs="Times;Times New Roman" w:ascii="Times;Times New Roman" w:hAnsi="Times;Times New Roman"/>
          <w:b/>
        </w:rPr>
        <w:t>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e-protoporphyrin IX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ron can move into or out of plane of he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e2+ in center of 4 nitrogen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Complexed between F8-His and E7-His (site of oxygen binding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Compare the structures of hemoglobin and my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yoglobi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onomer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ingle heme = 1 site for oxygen binding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minated by alpha-helici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emoglobi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etramer of subunits (</w:t>
      </w:r>
      <w:r>
        <w:rPr>
          <w:rFonts w:cs="Symbol" w:ascii="Symbol" w:hAnsi="Symbol"/>
        </w:rPr>
        <w:t></w:t>
      </w:r>
      <w:r>
        <w:rPr>
          <w:rFonts w:cs="Times;Times New Roman" w:ascii="Times;Times New Roman" w:hAnsi="Times;Times New Roman"/>
          <w:vertAlign w:val="subscript"/>
        </w:rPr>
        <w:t>2</w:t>
      </w:r>
      <w:r>
        <w:rPr>
          <w:rFonts w:cs="Symbol" w:ascii="Symbol" w:hAnsi="Symbol"/>
        </w:rPr>
        <w:t></w:t>
      </w:r>
      <w:r>
        <w:rPr>
          <w:rFonts w:cs="Times;Times New Roman" w:ascii="Times;Times New Roman" w:hAnsi="Times;Times New Roman"/>
          <w:vertAlign w:val="subscript"/>
        </w:rPr>
        <w:t xml:space="preserve">2 </w:t>
      </w:r>
      <w:r>
        <w:rPr>
          <w:rFonts w:cs="Times;Times New Roman" w:ascii="Times;Times New Roman" w:hAnsi="Times;Times New Roman"/>
        </w:rPr>
        <w:t>), each of which is similar to 1 myoglobi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4 oxygen-binding site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Effector sites for: protons, 2,3-BPG, CO2,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rite the equation that relates fractional saturation (Y) of myoglobin to oxygen pressure. Which term is related to the affinity of myoglobin for oxyge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</w:rPr>
        <w:t xml:space="preserve">In General, the Fractional Saturation (Y): Y=[ligand]/(Kd+[ligand])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d is the dissociation constant. This term denotes myoglobin’s affinity for oxygen (or any receptor for its respective ligand). A high Kd denotes low affinity, and a low Kd means high affin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Kd for myoglobin ~1 torr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rite the Hill equation. What do the terms K and n indicate about ligand binding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Y=[L]</w:t>
      </w:r>
      <w:r>
        <w:rPr>
          <w:rFonts w:cs="Times;Times New Roman" w:ascii="Times;Times New Roman" w:hAnsi="Times;Times New Roman"/>
          <w:vertAlign w:val="superscript"/>
        </w:rPr>
        <w:t>n</w:t>
      </w:r>
      <w:r>
        <w:rPr>
          <w:rFonts w:cs="Times;Times New Roman" w:ascii="Times;Times New Roman" w:hAnsi="Times;Times New Roman"/>
        </w:rPr>
        <w:t xml:space="preserve"> /(K +[L]</w:t>
      </w:r>
      <w:r>
        <w:rPr>
          <w:rFonts w:cs="Times;Times New Roman" w:ascii="Times;Times New Roman" w:hAnsi="Times;Times New Roman"/>
          <w:vertAlign w:val="superscript"/>
        </w:rPr>
        <w:t>n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ill equation assumes only fully liganded or unliganded receptor and is used to determine measure of cooperativ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: indicative hemoglobin’s affinity for oxyge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: Hill Coefficient, and is a measure of amount of cooperativity between binding sit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&lt;1 is negative coop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 = 1 is no coop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N&gt;1 is positive coop (N for hemoglobin ~2.8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Give values for n, Kd and O2, calculate the value of Y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 New Roman" w:hAnsi="Times New Roman" w:eastAsia="Times New Roman" w:cs="Times New Roman"/>
        </w:rPr>
      </w:pPr>
      <w:r>
        <w:rPr>
          <w:rFonts w:cs="Times;Times New Roman" w:ascii="Times;Times New Roman" w:hAnsi="Times;Times New Roman"/>
        </w:rPr>
        <w:t>By taking the log of the Hill Equation, one can construct a linear plot to approximate Kd and 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Y=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/(K</w:t>
      </w:r>
      <w:r>
        <w:rPr>
          <w:rFonts w:eastAsia="Times New Roman" w:cs="Times New Roman" w:ascii="Times New Roman" w:hAnsi="Times New Roman"/>
          <w:vertAlign w:val="subscript"/>
        </w:rPr>
        <w:t>d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+ 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can be deduced from values of the Hill coefficient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Number of </w:t>
      </w:r>
      <w:r>
        <w:rPr>
          <w:rFonts w:cs="Times;Times New Roman" w:ascii="Times;Times New Roman" w:hAnsi="Times;Times New Roman"/>
          <w:i/>
        </w:rPr>
        <w:t>classes</w:t>
      </w:r>
      <w:r>
        <w:rPr>
          <w:rFonts w:cs="Times;Times New Roman" w:ascii="Times;Times New Roman" w:hAnsi="Times;Times New Roman"/>
        </w:rPr>
        <w:t xml:space="preserve"> of binding sit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Degree of cooperativity as outlined in Objective #5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rite the double-reciprocal equation. What parameters that can be obtained from the slope and y-intercept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(1/[PL])=(K</w:t>
      </w:r>
      <w:r>
        <w:rPr>
          <w:rFonts w:cs="Times;Times New Roman" w:ascii="Times;Times New Roman" w:hAnsi="Times;Times New Roman"/>
          <w:vertAlign w:val="subscript"/>
        </w:rPr>
        <w:t>d</w:t>
      </w:r>
      <w:r>
        <w:rPr>
          <w:rFonts w:cs="Times;Times New Roman" w:ascii="Times;Times New Roman" w:hAnsi="Times;Times New Roman"/>
        </w:rPr>
        <w:t>/[P</w:t>
      </w:r>
      <w:r>
        <w:rPr>
          <w:rFonts w:cs="Times;Times New Roman" w:ascii="Times;Times New Roman" w:hAnsi="Times;Times New Roman"/>
          <w:vertAlign w:val="subscript"/>
        </w:rPr>
        <w:t>t</w:t>
      </w:r>
      <w:r>
        <w:rPr>
          <w:rFonts w:cs="Times;Times New Roman" w:ascii="Times;Times New Roman" w:hAnsi="Times;Times New Roman"/>
        </w:rPr>
        <w:t>])x{(1/[L])+(1/[P</w:t>
      </w:r>
      <w:r>
        <w:rPr>
          <w:rFonts w:cs="Times;Times New Roman" w:ascii="Times;Times New Roman" w:hAnsi="Times;Times New Roman"/>
          <w:vertAlign w:val="subscript"/>
        </w:rPr>
        <w:t>t</w:t>
      </w:r>
      <w:r>
        <w:rPr>
          <w:rFonts w:cs="Times;Times New Roman" w:ascii="Times;Times New Roman" w:hAnsi="Times;Times New Roman"/>
        </w:rPr>
        <w:t>])}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lope: indicates Kd/[Pt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Y-intercept: 1/[Pt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X-intercept: -1/[Kd]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Compare the binding isotherms of hemoglobin and myoglobin over the physiological range of oxygen concentration. How is the difference in their behavior related to their physiological function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inding isotherm of myoglobin shows high affinity at almost all concentration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Binding isotherm of hemoglobin (Sigmoidal) shows high affinity at high concentrations and Low affinity at low O2 concentration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yoglobin acts to keep concentration of O2 constant in tissues of high oxidative nee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Hemoglobin must be able to release the O2 in the periphery, or areas of low O2 partial pressure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is the role of Hb in the transport of O2, CO2 and H+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Hb is able to bind 4 O2, one/subunit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Most CO2 is carried as bicarbonate, but some CO2 does bind to N-terminus of Deoxy Hb </w:t>
      </w:r>
      <w:r>
        <w:rPr>
          <w:rFonts w:cs="Symbol" w:ascii="Symbol" w:hAnsi="Symbol"/>
        </w:rPr>
        <w:t></w:t>
      </w:r>
      <w:r>
        <w:rPr>
          <w:rFonts w:cs="Times;Times New Roman" w:ascii="Times;Times New Roman" w:hAnsi="Times;Times New Roman"/>
        </w:rPr>
        <w:t xml:space="preserve"> subunits, creating Carbamino Hb. This forms a salt bridge between Carbamino Valine (Val 1) and Arg 141 to stabilize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H+ and CO2 both have a role describing the Bohr Effect (</w:t>
      </w:r>
      <w:r>
        <w:rPr>
          <w:rFonts w:cs="Times;Times New Roman" w:ascii="Times;Times New Roman" w:hAnsi="Times;Times New Roman"/>
          <w:i/>
        </w:rPr>
        <w:t>see below, Obj. 30</w:t>
      </w:r>
      <w:r>
        <w:rPr>
          <w:rFonts w:cs="Times;Times New Roman" w:ascii="Times;Times New Roman" w:hAnsi="Times;Times New Roman"/>
        </w:rPr>
        <w:t>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scribe the bonds made to Fe2+ in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eme groups is coordinated between F8-His nd E7-His, with O2 binding between E7-his and Fe2+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Upon O2 binding, Fe2+ moves 0.06nm into plane of heme, forcing back F8-His, which causes other structural changes and is the basis for the cooperativity of O2 binding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scribe how O2 binding is linked to salt bridge disruptio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2 binding causes rotation of T-state into R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</w:rPr>
        <w:t>This rotation breaks many salt bridges (ionic interactions) which server to stabilize the low-affinity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11.b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Draw the structure of 2,3-bisphosphoglycerate (BPG)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Look it up on wikipedia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is the stoichiometry of BPG binding to hemoglobin? What is the nature of the BPG binding site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b binds 1 molecule of BPG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2,3-BPG is carries net (-) charge, while center of T-state Hb is net (+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bCs/>
        </w:rPr>
        <w:t>Explain the distinction between heterotropic and homotropic allosteric effectors. Give examples of each of these classes of effectors with hemoglobi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omotropic:</w:t>
      </w:r>
      <w:r>
        <w:rPr>
          <w:rFonts w:cs="Times;Times New Roman" w:ascii="Times;Times New Roman" w:hAnsi="Times;Times New Roman"/>
        </w:rPr>
        <w:t xml:space="preserve"> binds to same (type of) site as the endogenous liga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</w:rPr>
        <w:t>Heterotropic:</w:t>
      </w:r>
      <w:r>
        <w:rPr>
          <w:rFonts w:cs="Times;Times New Roman" w:ascii="Times;Times New Roman" w:hAnsi="Times;Times New Roman"/>
        </w:rPr>
        <w:t xml:space="preserve"> Binds to a site that is structurally different from that of the liga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ith Respect to O2: H+, 2,3-BPG, and CO2 are all HETEROTROPIC Allosteric Effector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ith Respect to O2: O2 is a HOMOTROPIC allosteric effector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With respect to CO2: O2 is a HETEROTROPIC allosteric effector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Compare the O2 affinity of HbA and cytochromes. What is the significance of their   different affinities for oxyge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In order of </w:t>
      </w:r>
      <w:r>
        <w:rPr>
          <w:rFonts w:cs="Times;Times New Roman" w:ascii="Times;Times New Roman" w:hAnsi="Times;Times New Roman"/>
          <w:i/>
        </w:rPr>
        <w:t xml:space="preserve">increasing </w:t>
      </w:r>
      <w:r>
        <w:rPr>
          <w:rFonts w:cs="Times;Times New Roman" w:ascii="Times;Times New Roman" w:hAnsi="Times;Times New Roman"/>
        </w:rPr>
        <w:t xml:space="preserve">affinity for oxygen: 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Maternal Hb </w:t>
      </w:r>
      <w:r>
        <w:rPr>
          <w:rFonts w:cs="Symbol" w:ascii="Symbol" w:hAnsi="Symbol"/>
        </w:rPr>
        <w:t></w:t>
      </w:r>
      <w:r>
        <w:rPr>
          <w:rFonts w:cs="Times;Times New Roman" w:ascii="Times;Times New Roman" w:hAnsi="Times;Times New Roman"/>
        </w:rPr>
        <w:t xml:space="preserve"> Fetal Hb </w:t>
      </w:r>
      <w:r>
        <w:rPr>
          <w:rFonts w:cs="Symbol" w:ascii="Symbol" w:hAnsi="Symbol"/>
        </w:rPr>
        <w:t></w:t>
      </w:r>
      <w:r>
        <w:rPr>
          <w:rFonts w:cs="Times;Times New Roman" w:ascii="Times;Times New Roman" w:hAnsi="Times;Times New Roman"/>
        </w:rPr>
        <w:t xml:space="preserve"> Fetal Mb </w:t>
      </w:r>
      <w:r>
        <w:rPr>
          <w:rFonts w:cs="Symbol" w:ascii="Symbol" w:hAnsi="Symbol"/>
        </w:rPr>
        <w:t></w:t>
      </w:r>
      <w:r>
        <w:rPr>
          <w:rFonts w:cs="Times;Times New Roman" w:ascii="Times;Times New Roman" w:hAnsi="Times;Times New Roman"/>
        </w:rPr>
        <w:t xml:space="preserve"> Cytochrom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</w:rPr>
        <w:t>This order reflects where oxygen need would intuitively be highest. (Ex, fetus necessarily must be able to retrieve oxygen from maternal hemoglobi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Explain why 50% saturation of Hb with CO can be fatal but 50% loss of Hb in anemia generally is n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is is due to the coopertivity of hemoglobin subunit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CO more or less “locks” Hb in the high-affinity state. So, while 2 of the 4 subunits may indeed be bound to oxygen, CO’s strong binding to the other 2 subunits makes it difficult for the O2 to unbind in the periphery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are the functions of the conserved residues in hemoglobin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His F8: Heme Contact (proximal Hi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His E7: 02 binding site (Distal Hi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Phe CD1: Heme conta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eu F4: Heme conta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Gly B6: Contact between B and E helices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Pro C2: Helix termination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Tyr HC2: Cross-links of H and F Heli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List three properties of proteins that exhibit positive cooperativity according to the Monod mode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b/>
          <w:b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Compare the Koshland and Monod models for cooperativity. Which of these models accounts for both negative and positive cooperativity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szCs w:val="15"/>
        </w:rPr>
        <w:t>Monod: “</w:t>
      </w:r>
      <w:r>
        <w:rPr>
          <w:rFonts w:cs="Times;Times New Roman" w:ascii="Times;Times New Roman" w:hAnsi="Times;Times New Roman"/>
          <w:szCs w:val="15"/>
        </w:rPr>
        <w:t>Concerted” Model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ere are 2 conformational states: R, which has high O2 affinity, and T, which has low O2 affinity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e subunits are ALWAYS symmetric (all are either T or R-state)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igand binding does not induce change in state, but can stabilize one state over the other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Symmetry of subunits is due to physical subunit connections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ere is a equilibrium between T- and R-states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Specific subunit contacts (salt-bridges) stabilize the T-state and these contacts are lost/broken when O2 binds, shifting T</w:t>
      </w:r>
      <w:r>
        <w:rPr>
          <w:rFonts w:cs="Symbol" w:ascii="Symbol" w:hAnsi="Symbol"/>
          <w:szCs w:val="15"/>
        </w:rPr>
        <w:t></w:t>
      </w:r>
      <w:r>
        <w:rPr>
          <w:rFonts w:cs="Times;Times New Roman" w:ascii="Times;Times New Roman" w:hAnsi="Times;Times New Roman"/>
          <w:szCs w:val="15"/>
        </w:rPr>
        <w:t>R toward R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ow O2 favors T-state, high [O2] favors R-state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b/>
          <w:b/>
          <w:szCs w:val="15"/>
        </w:rPr>
      </w:pPr>
      <w:r>
        <w:rPr>
          <w:rFonts w:cs="Times;Times New Roman" w:ascii="Times;Times New Roman" w:hAnsi="Times;Times New Roman"/>
          <w:szCs w:val="15"/>
        </w:rPr>
        <w:t>Because O2 disrupts these salt bridges, as O2 is lost in periphery, reformation of salt-bridges stabilizes T-state in all 4 subunits at once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szCs w:val="15"/>
        </w:rPr>
        <w:t xml:space="preserve">Koshland: </w:t>
      </w:r>
      <w:r>
        <w:rPr>
          <w:rFonts w:cs="Times;Times New Roman" w:ascii="Times;Times New Roman" w:hAnsi="Times;Times New Roman"/>
          <w:szCs w:val="15"/>
        </w:rPr>
        <w:t>“Sequential” Model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Without ligand, protein is in 1 conformation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Again, 2 states exits (T and R)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Symmetry is NOT required (RT states do occur)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Sequential change in conformation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 xml:space="preserve">Ligand binding actually </w:t>
      </w:r>
      <w:r>
        <w:rPr>
          <w:rFonts w:cs="Times;Times New Roman" w:ascii="Times;Times New Roman" w:hAnsi="Times;Times New Roman"/>
          <w:b/>
          <w:szCs w:val="15"/>
        </w:rPr>
        <w:t>INDUCES</w:t>
      </w:r>
      <w:r>
        <w:rPr>
          <w:rFonts w:cs="Times;Times New Roman" w:ascii="Times;Times New Roman" w:hAnsi="Times;Times New Roman"/>
          <w:szCs w:val="15"/>
        </w:rPr>
        <w:t xml:space="preserve"> shift from T- to R-state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  <w:u w:val="single"/>
        </w:rPr>
      </w:pPr>
      <w:r>
        <w:rPr>
          <w:rFonts w:cs="Times;Times New Roman" w:ascii="Times;Times New Roman" w:hAnsi="Times;Times New Roman"/>
          <w:szCs w:val="15"/>
        </w:rPr>
        <w:t>Ligated subunit can influence the conformation of a neighboring subunit and affect its affinity for ligand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  <w:u w:val="single"/>
        </w:rPr>
        <w:t>This model explains both negative AND positive cooperativity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Explain how the N- and C-terminal residues of Hb are involved in regulating O</w:t>
      </w:r>
      <w:r>
        <w:rPr>
          <w:rFonts w:cs="Times;Times New Roman" w:ascii="Times;Times New Roman" w:hAnsi="Times;Times New Roman"/>
          <w:b/>
          <w:bCs/>
          <w:szCs w:val="10"/>
        </w:rPr>
        <w:t xml:space="preserve">2 </w:t>
      </w:r>
      <w:r>
        <w:rPr>
          <w:rFonts w:cs="Times;Times New Roman" w:ascii="Times;Times New Roman" w:hAnsi="Times;Times New Roman"/>
          <w:b/>
          <w:bCs/>
          <w:szCs w:val="15"/>
        </w:rPr>
        <w:t>binding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C-terminus is displaced when oxygen is bou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CO2 binds to N-terminus of deoxyHB alpha subunits and stabilizes T-stat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List the factors that enhance O</w:t>
      </w:r>
      <w:r>
        <w:rPr>
          <w:rFonts w:cs="Times;Times New Roman" w:ascii="Times;Times New Roman" w:hAnsi="Times;Times New Roman"/>
          <w:b/>
          <w:bCs/>
          <w:szCs w:val="10"/>
        </w:rPr>
        <w:t xml:space="preserve">2 </w:t>
      </w:r>
      <w:r>
        <w:rPr>
          <w:rFonts w:cs="Times;Times New Roman" w:ascii="Times;Times New Roman" w:hAnsi="Times;Times New Roman"/>
          <w:b/>
          <w:bCs/>
          <w:szCs w:val="15"/>
        </w:rPr>
        <w:t>delivery in peripheral tissu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ow pH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2,3-BPG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Increased [CO2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Increased Temperatu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Describe the effect the defect in Hb S has on its properties and how this defect leads to sickling. How do Hb S and Hb C differ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Hb S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Defect: Glu is replaced by Val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In its deoxy form, Val sticks out “like thumb” and aggregates with other Val to form hydrophobic pocket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As the aggregates polymerize and become longer, they cause sickling of the RBC membrane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Hb C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Defect: Glu is replaced by Lys</w:t>
      </w:r>
    </w:p>
    <w:p>
      <w:pPr>
        <w:pStyle w:val="Normal"/>
        <w:widowControl w:val="false"/>
        <w:numPr>
          <w:ilvl w:val="2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Forms cells which look like targets, as well as crystal-like structures and a few dense microspherocyt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How does the presence of hemoglobin C or elevated expression of hemoglobin F ameliorate the symptoms of sickle cell diseas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Presumably elevated levels of Hb F and Hb C can reduce the amount of sickling present in patients with sickle cell disease (may reduce aggregation hemoglobi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 xml:space="preserve">What are thalassemias? Which type of thalassemia is significant for individuals with sickle cell trait?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szCs w:val="15"/>
        </w:rPr>
      </w:pPr>
      <w:r>
        <w:rPr>
          <w:rFonts w:cs="Times;Times New Roman" w:ascii="Times;Times New Roman" w:hAnsi="Times;Times New Roman"/>
          <w:szCs w:val="15"/>
        </w:rPr>
        <w:t>Thalassemias are deficiencies in the alpha or beta chains which give rise to anemia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b/>
          <w:szCs w:val="15"/>
        </w:rPr>
        <w:t>Sickle Cell-</w:t>
      </w:r>
      <w:r>
        <w:rPr>
          <w:rFonts w:cs="Symbol" w:ascii="Symbol" w:hAnsi="Symbol"/>
          <w:b/>
          <w:szCs w:val="15"/>
        </w:rPr>
        <w:t></w:t>
      </w:r>
      <w:r>
        <w:rPr>
          <w:rFonts w:cs="Times;Times New Roman" w:ascii="Times;Times New Roman" w:hAnsi="Times;Times New Roman"/>
          <w:b/>
          <w:szCs w:val="15"/>
        </w:rPr>
        <w:t xml:space="preserve"> Thalassemias</w:t>
      </w:r>
      <w:r>
        <w:rPr>
          <w:rFonts w:cs="Times;Times New Roman" w:ascii="Times;Times New Roman" w:hAnsi="Times;Times New Roman"/>
          <w:szCs w:val="15"/>
        </w:rPr>
        <w:t xml:space="preserve"> is sickling due to decreased presence of the beta-chain and the presence of the Hb S beta-chain. Its severity depends on the severity of beta-chain deficiency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is the nature of the binding site for CO</w:t>
      </w:r>
      <w:r>
        <w:rPr>
          <w:rFonts w:cs="Times;Times New Roman" w:ascii="Times;Times New Roman" w:hAnsi="Times;Times New Roman"/>
          <w:b/>
          <w:bCs/>
          <w:szCs w:val="10"/>
        </w:rPr>
        <w:t xml:space="preserve">2 </w:t>
      </w:r>
      <w:r>
        <w:rPr>
          <w:rFonts w:cs="Times;Times New Roman" w:ascii="Times;Times New Roman" w:hAnsi="Times;Times New Roman"/>
          <w:b/>
          <w:bCs/>
          <w:szCs w:val="15"/>
        </w:rPr>
        <w:t>binding to Hb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is responsible for irreversible sickling of red blood cells in individuals with sickle cell diseas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After having been sickled for a long period of time, RBCs lose the ability to go back to the bi-concave shape, even upon the dissociation of the HbS polymer. This is due to the formation of covalent di-sulfide linkages between acti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How does the binding isotherm of hemoglobin change with temperature and what is the physiological significance of this property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As temperature increases, the isotherm shifts to the RIGHT, meaning Hb has a lower affinity for oxygen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In areas of exercise, where muscles are warm, Hb will more readily release O2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Reduced O2 requirement for metabolism at lower temperatur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Explain why the cooperative nature of oxygen binding is essential for the physiological functions of hemoglobi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is is instrumental in the filling of O2 binding sites of in areas of high pO2 and the release of maximal O2 in areas of low pO2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Summary, when pO2 is high, it’s even easier to get more oxygen. When pO2 is low, it’s even easier for Hb to dump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is the Bohr effect and what is the physiological importance of this phenomen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Summary: As pH decreases, O2 affinity decreas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In areas of much oxidative phosphorylation (muscles, etc), pH is typically lower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These are the areas which need O2 the most, and the Bohr effect explains why Hb is likely to release O2 in these specific area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amino acid residues mediate the Bohr effect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When His 146 is protonated (at low pH) there is a salt bridge between Asp 94 and His 146 when Hb is in the T-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This salt bridge stabilizes the T-state, resulting in a net decrease of Hb affinity for O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is the Haldane effect and what is the physiological importance of this phenomen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The Haldane effect describes how increased pO2 decreases Hb’s affinity for CO2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igation of the O2 binding site promotes CO2 releas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  <w:szCs w:val="15"/>
        </w:rPr>
        <w:t>This is illustrated in the lungs. When pO2 is high, O2 binds and promotes the dissociation of carbamino hemoglobi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Times;Times New Roman" w:ascii="Times;Times New Roman" w:hAnsi="Times;Times New Roman"/>
          <w:b/>
          <w:bCs/>
          <w:szCs w:val="15"/>
        </w:rPr>
        <w:t>What is the catalytic activity of carbonic anhydrase? Why is carbonic anhydrase essential for CO</w:t>
      </w:r>
      <w:r>
        <w:rPr>
          <w:rFonts w:cs="Times;Times New Roman" w:ascii="Times;Times New Roman" w:hAnsi="Times;Times New Roman"/>
          <w:b/>
          <w:bCs/>
          <w:szCs w:val="10"/>
        </w:rPr>
        <w:t xml:space="preserve">2 </w:t>
      </w:r>
      <w:r>
        <w:rPr>
          <w:rFonts w:cs="Times;Times New Roman" w:ascii="Times;Times New Roman" w:hAnsi="Times;Times New Roman"/>
          <w:b/>
          <w:bCs/>
          <w:szCs w:val="15"/>
        </w:rPr>
        <w:t>exchang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</w:rPr>
      </w:pPr>
      <w:r>
        <w:rPr/>
        <w:drawing>
          <wp:inline distT="0" distB="0" distL="0" distR="0">
            <wp:extent cx="342392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b/>
          <w:b/>
          <w:bCs/>
          <w:szCs w:val="15"/>
        </w:rPr>
      </w:pPr>
      <w:r>
        <w:rPr>
          <w:rFonts w:cs="Times;Times New Roman" w:ascii="Times;Times New Roman" w:hAnsi="Times;Times New Roman"/>
        </w:rPr>
        <w:t>This reaction takes place too slowly normally. But due to this enzyme, much of the CO2 is coverted to bicarbonate and is transported in the blood as su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b/>
          <w:bCs/>
          <w:szCs w:val="15"/>
        </w:rPr>
        <w:t>What contribution did the following individuals make to our understanding of ligand binding and hemoglobin structure and function? Christian Bohr, Linus Pauling, Harvey Itano, Jacques Monod, Daniel Koshlan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Christian Bohr: Bohr Effe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Linus Pauling: Protein’s alpha-helix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Harvey Itano: Showed molecular basis for sickle cell disease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  <w:szCs w:val="15"/>
        </w:rPr>
      </w:pPr>
      <w:r>
        <w:rPr>
          <w:rFonts w:cs="Times;Times New Roman" w:ascii="Times;Times New Roman" w:hAnsi="Times;Times New Roman"/>
          <w:szCs w:val="15"/>
        </w:rPr>
        <w:t>Jacques Monod: Concerted Model for Positive Cooperativity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Cs w:val="15"/>
        </w:rPr>
        <w:t>Daniel Koshland: Sequential Model for Cooperativity</w:t>
      </w:r>
    </w:p>
    <w:p>
      <w:pPr>
        <w:pStyle w:val="Normal"/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yoglobin &amp; Hemoglobin</w:t>
      <w:tab/>
      <w:tab/>
    </w:r>
    <w:r>
      <w:rPr/>
      <w:t>August 30, 2010</w:t>
    </w:r>
  </w:p>
  <w:p>
    <w:pPr>
      <w:pStyle w:val="Header"/>
      <w:rPr/>
    </w:pPr>
    <w:r>
      <w:rPr/>
      <w:tab/>
      <w:tab/>
      <w:t>Dr. 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5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28:00Z</dcterms:created>
  <dc:creator>Michael Enzerra</dc:creator>
  <dc:description/>
  <dc:language>en-US</dc:language>
  <cp:lastModifiedBy>Michael Enzerra</cp:lastModifiedBy>
  <dcterms:modified xsi:type="dcterms:W3CDTF">2010-09-03T23:04:00Z</dcterms:modified>
  <cp:revision>11</cp:revision>
  <dc:subject/>
  <dc:title/>
</cp:coreProperties>
</file>